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ции для ТВ следующего состав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C863322B (53W3 4F05) + LA76810A + LA7642 (Seсam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+ AN(CS)5265 (два УНЧ) + 24С0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ля входа в ADJUST MENU – троекратное нажатие скрытой клавиши в пульте (самая нижняя правая). Переключение разделов ADJUST MENU выполняется клавишей выключения звука MUTE. Остальные переключения и выбор параметров «+», «-» каналов, «+», «-» громкости. </w:t>
      </w:r>
    </w:p>
    <w:p>
      <w:pPr>
        <w:pStyle w:val="Normal"/>
        <w:ind w:firstLine="709"/>
        <w:jc w:val="both"/>
        <w:rPr/>
      </w:pPr>
      <w:r>
        <w:rPr>
          <w:sz w:val="24"/>
        </w:rPr>
        <w:t>Двухкратное нажатие скрытой клавиши в пульте (самая нижняя правая)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на экране</w:t>
      </w:r>
      <w:r>
        <w:rPr>
          <w:sz w:val="24"/>
          <w:lang w:val="en-US"/>
        </w:rPr>
        <w:t>:</w:t>
      </w:r>
    </w:p>
    <w:p>
      <w:pPr>
        <w:pStyle w:val="Normal"/>
        <w:ind w:left="3402" w:hanging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B/W BALANCE</w:t>
      </w:r>
    </w:p>
    <w:p>
      <w:pPr>
        <w:pStyle w:val="Normal"/>
        <w:ind w:left="340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-BRI - 76</w:t>
      </w:r>
    </w:p>
    <w:p>
      <w:pPr>
        <w:pStyle w:val="TextBody"/>
        <w:rPr/>
      </w:pPr>
      <w:r>
        <w:rPr/>
        <w:t>при нажатии в данном случае клавиши MUTE – тонкая горизонтальная полоса по центру экрана для регулировки геометрии.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 xml:space="preserve">Выход из меню – </w:t>
      </w:r>
      <w:r>
        <w:rPr>
          <w:sz w:val="24"/>
        </w:rPr>
        <w:t>скрытой клавишей в пульте (самая нижняя правая)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.PHA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.SIZ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.LIN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.POSI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.SC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T.H.PHAS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T.SIZ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T.LIN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T.V.POSI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T.V.SC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.BLK.LEF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.BLK.RIGH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F.AGC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OLUME OU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SD CON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SD H.POSI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SD V.POSI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GITAL OS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 SELEC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LA76810</w:t>
            </w:r>
            <w:r>
              <w:rPr>
                <w:sz w:val="20"/>
                <w:lang w:val="en-US"/>
              </w:rPr>
              <w:t xml:space="preserve"> (LA76832, LA76818, LA76828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WER OP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WER LO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REEN OPT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REEN TIM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ARCH CHEC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ARCH SPEE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W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D OP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PORT/L</w:t>
            </w:r>
            <w:r>
              <w:rPr>
                <w:sz w:val="20"/>
                <w:lang w:val="en-US"/>
              </w:rPr>
              <w:t xml:space="preserve"> (LA7910, TUNER, PORT/H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V OP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MUTE P.OFF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CK COLOR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LUE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LC PROCES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NE MOD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LENDAR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ME OP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GLICH OS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RKISH OS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 OS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IAN OS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AB OS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4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STEREO OPT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EREO IC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FF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OF/H.PHON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OF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F M/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IF B/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IF 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IF D/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NSITIVIT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FF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M OP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CK BAR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L OP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3.58 OP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4.43 OP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ECAM OP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OR AUT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.CONT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.COLOR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.SHARP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.TIN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LK.STR.DEF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6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FREQUENC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FC GAI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SETUP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V IF STATU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FF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VIDEO. LEVEL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M.LEVE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 MOD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UND TRAP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GAM.SE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G.GAM.DEF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FF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7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Y MOD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OL.FILTER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F.SYS.S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.0M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T.ABL.DEF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D.STP.DEF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MG.ABL.DEF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T.ABL.TH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OW AC-I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IGH AC-I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8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-Y/B-Y G.B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-Y/B-Y A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CAM B-Y - DC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CAM R-Y - DC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ST MENU 9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OOM 1 V.SIZ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OOM 2 V.SIZ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1:10:00Z</dcterms:created>
  <dc:creator>Корниенко Руслан</dc:creator>
  <dc:description/>
  <dc:language>en-US</dc:language>
  <cp:lastModifiedBy>Корниенко Руслан</cp:lastModifiedBy>
  <dcterms:modified xsi:type="dcterms:W3CDTF">2004-10-27T05:36:00Z</dcterms:modified>
  <cp:revision>3</cp:revision>
  <dc:subject/>
  <dc:title>Пришли два одинаковых ТВ Samsung (аж стыдно писать рядом эту фирму – китайская подделка) состав:</dc:title>
</cp:coreProperties>
</file>